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54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7.476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Hlk205817810"/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 FORNECIMENTO/SERVIÇOS DE TRANSPORTE TERRESTRE COLETIVO, por meio de fretamento eventual de ônibus, com motorista, para atender as necessidades de deslocamento de estudantes do ensino superior residentes ou vinculados a instituições sediadas no município de Nova Friburgo para eventos educacionais, científicos e tecnológicos, em polos universitários das cidades do estado do Rio de Janeiro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0-22T14:40:00Z</dcterms:modified>
  <cp:revision>18</cp:revision>
  <dc:subject/>
  <dc:title>Ilmo Sr</dc:title>
</cp:coreProperties>
</file>